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14. Типовые проводки для производственных и торговых организаци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4.1. Типовые проводки для производственной организаци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основного средства (станок, автомобиль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счет поставщика на сумму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(76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«входящий» НДС по счету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(76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оставщика оплач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(7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ходящий» НДС по оплаченному счету поставщика принят к вы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сновных средств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ы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счет поставщика на сумму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«входящий» НДС по счету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оставщика оплач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ходящий» НДС по оплаченному счету поставщика принят к вы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а амортизация основных средст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ном производ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помогательном производ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щепроизводственным объек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щехозяйственным объек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отпущен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ное произ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помогательное произ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щепроизводственн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щехозяйственн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а зарплата работникам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ам основ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ам вспомогатель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изводственным работ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м работ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ы социальные отчисления с зарплаты работнико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ботникам основ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ботникам вспомогатель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щепроизводственным работ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щехозяйственным работ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чены консультационные услуги сторонне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счет за услуги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«входящий» НДС по с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 счет за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ходящий» НДС по оплаченному счету поставщика принят к вы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аны общепроизвод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(2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аны общехозяй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(2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ая продукция сдана на 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тов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отгружена покуп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ебестоимость реализован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«исходящий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финансовый результат от реализации (прибыл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оплата за продук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4.2. Типовые проводки для торговой организаци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ы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счет поставщика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«входящий» НДС по счету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оставщика оплач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ходящий» НДС по оплаченному счету поставщика принят к вы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авка товаров на склад осуществляется сторонней транспортной компанией и учитывается в себестоимости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счет транспортной компании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«входящий» НДС по счету транспортной комп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 счет транспортной комп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ходящий» НДС по оплаченному счету транспортной компании принят к вы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*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авка товаров на склад осуществляется сторонней транспортной компанией и учитывается отд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счет транспортной компании без «входящего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«входящий» НДС по счету транспортной комп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 счет транспортной комп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ходящий» НДС по оплаченному счету транспортной компании принят к вы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зар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плата работникам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социальные отчисления с зарплаты работнико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сделанных начислений на себестоимость прод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 офисных и складски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тен счет арендодателя за текущий месяц без «входящего» НД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«входящий» НДС по счету арендо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 счет арендо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ходящий» НДС по оплаченному счету арендодателя принят к вы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затрат по аренде на себестоимость прод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отгружены покуп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ебестоимость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«исходящий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доставка учитывалась по типу п.2*, то списываются транспортно-заготовительные расходы, приходящиеся на реализова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финансовый результат от реализации (прибыл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оплата за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51:00Z</dcterms:created>
  <dc:creator>Admin</dc:creator>
  <dc:description/>
  <cp:keywords/>
  <dc:language>en-US</dc:language>
  <cp:lastModifiedBy>Admin</cp:lastModifiedBy>
  <dcterms:modified xsi:type="dcterms:W3CDTF">2010-12-03T14:11:00Z</dcterms:modified>
  <cp:revision>53</cp:revision>
  <dc:subject/>
  <dc:title/>
</cp:coreProperties>
</file>